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34486907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0161748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